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Temeljem Zakona o javnoj nabavi ( NN 120/16, 114/ 22) od 1.siječnja 2023, članka 15. stavka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 xml:space="preserve">Muzej grada Iloka raspisuj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poziv na dostavu ponuda</w:t>
      </w:r>
      <w:r>
        <w:rPr>
          <w:rFonts w:cs="Times New Roman" w:ascii="Times New Roman" w:hAnsi="Times New Roman"/>
          <w:bCs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hd w:fill="FFFFFF" w:val="clear"/>
        </w:rPr>
        <w:t>za izradu glavnog projekta</w:t>
      </w:r>
      <w:r>
        <w:rPr>
          <w:rFonts w:cs="Times New Roman" w:ascii="Times New Roman" w:hAnsi="Times New Roman"/>
          <w:bCs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energetske obnove potrebne za prijavu na natječaj energetske obnove zgrada sa statusom kulturnog dob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hd w:fill="FFFFFF" w:val="clear"/>
        </w:rPr>
        <w:t xml:space="preserve">Ponuda koja je predmet ovog javnog poziva treba sadržavati svu projektnu dokumentaciju i postupak izrade projektne dokumentacije vezane za izradu glavnog projekta energetske obnove. Nadalje, Glavni projekt energetske obnove mora uključivati projekte zamjene vanjske stolarije, rasvjetnih tijela u muzeju, opise horizontalnih mjera, te elemente koji će doprinijeti povećanju broja prilikom ocjenjivanja projektne prijave. </w:t>
      </w:r>
    </w:p>
    <w:p>
      <w:pPr>
        <w:pStyle w:val="Normal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 xml:space="preserve">Svi planirani radovi, te izrada glavnog projekta moraju biti u skladu sa </w:t>
      </w:r>
      <w:r>
        <w:rPr>
          <w:rFonts w:cs="Times New Roman" w:ascii="Times New Roman" w:hAnsi="Times New Roman"/>
          <w:b/>
          <w:shd w:fill="FFFFFF" w:val="clear"/>
        </w:rPr>
        <w:t xml:space="preserve">Preporukama za primjenu mjera energetske učinkovitosti na graditeljskoj baštini. </w:t>
      </w:r>
      <w:r>
        <w:rPr>
          <w:rFonts w:cs="Times New Roman" w:ascii="Times New Roman" w:hAnsi="Times New Roman"/>
          <w:color w:val="222222"/>
          <w:sz w:val="24"/>
          <w:szCs w:val="24"/>
          <w:lang w:eastAsia="hu-HU"/>
        </w:rPr>
        <w:t>Ostali uvjeti eventualnog ugovaranja predmetnih radova definirat će se dodatnim razgovorom.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 xml:space="preserve">Preporuke se nalaze kao prilog ovom natječaju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Iznos ponude ovog natječaja može biti do maksimalnog iznosa od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24,000.00 eura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hu-HU"/>
        </w:rPr>
        <w:t>Ponudom je potrebno navesti:</w:t>
        <w:br/>
        <w:t>·  jedinične i ukupne cijene</w:t>
        <w:br/>
        <w:t>·  rok izvođenja</w:t>
        <w:br/>
        <w:t xml:space="preserve">·  uvjete plaćanja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hu-HU"/>
        </w:rPr>
        <w:br/>
      </w:r>
      <w:r>
        <w:rPr>
          <w:rFonts w:cs="Times New Roman" w:ascii="Times New Roman" w:hAnsi="Times New Roman"/>
          <w:sz w:val="24"/>
          <w:szCs w:val="24"/>
          <w:lang w:eastAsia="hu-HU"/>
        </w:rPr>
        <w:t>Kontakt osoba za tehnička pitanja i mogućnost obilaska lokacije: Marijana Jukić, 091 9429168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br/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Projektne prijedloge </w:t>
      </w:r>
      <w:r>
        <w:rPr>
          <w:rFonts w:cs="Times New Roman" w:ascii="Times New Roman" w:hAnsi="Times New Roman"/>
          <w:sz w:val="24"/>
          <w:szCs w:val="24"/>
          <w:lang w:eastAsia="hu-HU"/>
        </w:rPr>
        <w:t>dostaviti najkasnije do 29.09.2023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. godine na adresu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Muzej grada Iloka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šetalište oca Maldena Barbarića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32236 Ilok. 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 xml:space="preserve">Rok za predaju projektnih prijedloga je 5 dana od objave natječaja na stranicama Muzeja grada Iloka. </w:t>
      </w:r>
    </w:p>
    <w:p>
      <w:pPr>
        <w:pStyle w:val="Normal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 xml:space="preserve">Prilozi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 xml:space="preserve">Troškovni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 xml:space="preserve">Preporuke za primjenu mjera energetske učinkovitosti na graditeljskoj baštini  ( dodati pdf 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 xml:space="preserve">Detelji poziva na: </w:t>
      </w:r>
      <w:hyperlink r:id="rId2">
        <w:r>
          <w:rPr>
            <w:rStyle w:val="InternetLink"/>
            <w:bCs/>
          </w:rPr>
          <w:t>Detalji poziva "Energetska obnova zgrada sa statusom kulturnog dobra" - oznaka "NPOO.C6.1.R1-I3.01" - NPOO (Nacionalni plan oporavka i otpornosti) - fondovieu.gov.hr</w:t>
        </w:r>
      </w:hyperlink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22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232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2290</wp:posOffset>
          </wp:positionH>
          <wp:positionV relativeFrom="paragraph">
            <wp:posOffset>-156845</wp:posOffset>
          </wp:positionV>
          <wp:extent cx="3691255" cy="43370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5" r="-1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691255" cy="433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67410</wp:posOffset>
          </wp:positionH>
          <wp:positionV relativeFrom="paragraph">
            <wp:posOffset>-408940</wp:posOffset>
          </wp:positionV>
          <wp:extent cx="2465070" cy="141922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65070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Times New Roman"/>
      <w:lang w:val="hr-HR"/>
    </w:rPr>
  </w:style>
  <w:style w:type="character" w:styleId="LlbChar">
    <w:name w:val="Élőláb Char"/>
    <w:qFormat/>
    <w:rPr>
      <w:rFonts w:eastAsia="Times New Roman"/>
      <w:lang w:val="hr-H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ndovieu.gov.hr/pozivi/6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58:00Z</dcterms:created>
  <dc:creator>Tanja Faletar</dc:creator>
  <dc:description/>
  <cp:keywords/>
  <dc:language>en-US</dc:language>
  <cp:lastModifiedBy>OSKAR</cp:lastModifiedBy>
  <cp:lastPrinted>2022-04-21T14:21:00Z</cp:lastPrinted>
  <dcterms:modified xsi:type="dcterms:W3CDTF">2023-09-25T12:58:00Z</dcterms:modified>
  <cp:revision>2</cp:revision>
  <dc:subject/>
  <dc:title/>
</cp:coreProperties>
</file>